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RODUCTION: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tudy program title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ster Academic Studies of English Language and Literature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gher education institution at which the study program is conducted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aculty of Philosophy, University of Niš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ucational-scientific/educational-artistic field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ocial Sciences and Humanities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ientific, professional or artistic area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hilology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ype of studies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ster Academic Studies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e of studies expressed in ECTS credits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tle of the degree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ter in Philology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ster in Philology – </w:t>
            </w:r>
            <w:r>
              <w:rPr>
                <w:bCs/>
                <w:sz w:val="22"/>
                <w:szCs w:val="22"/>
                <w:lang w:val="en-US"/>
              </w:rPr>
              <w:t>English Language and Literature (if approved by the National Council)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ration of studies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 year – 2 semesters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ear in which the study program was first conducted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0/11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ar in which the study program will be first conducted (if the program is new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 changed study program – 2021/2022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number of students currently enrolled in this program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ned number of students to be admitted to this study program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when the program was approved by the authorized body (state which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first time 20/5/2008 – Senate of the University of Niš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hanged 27/2/2013 – Senate of the University of Niš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hanged __. __. 2020. – Senate of the University of Niš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nguage in which the study program is conducted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nglish and Serbian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ar of the accreditation of the program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2008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NEAQA Certificate No. 612-00-662/2008-04 issued on 18/2/2008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4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NEAQA Certificate No. 612-00-676/2013-04 issued on 14/11/2014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b address at which the information on the study program is located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www.filfak.ni.ac.rs / en.filfak.ni.ac.rs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University of Niš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Faculty of Philosophy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Accreditation of Study Programs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>Master Academic Studies of English Language and Literature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56:00Z</dcterms:created>
  <dc:creator>Dusan Stamenkovic</dc:creator>
  <dc:description/>
  <cp:keywords/>
  <dc:language>en-US</dc:language>
  <cp:lastModifiedBy>Dusan Stamenkovic</cp:lastModifiedBy>
  <cp:lastPrinted>2008-06-10T13:57:00Z</cp:lastPrinted>
  <dcterms:modified xsi:type="dcterms:W3CDTF">2020-04-16T10:53:00Z</dcterms:modified>
  <cp:revision>11</cp:revision>
  <dc:subject/>
  <dc:title/>
</cp:coreProperties>
</file>